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687736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311829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